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8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26» липня 2019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270" w:hanging="0"/>
        <w:jc w:val="both"/>
        <w:rPr>
          <w:szCs w:val="24"/>
        </w:rPr>
      </w:pPr>
      <w:r>
        <w:rPr>
          <w:szCs w:val="24"/>
        </w:rPr>
        <w:t xml:space="preserve">Про надання СНУ ім. В. Даля містобудівних умов та обмежень для проектування обʼєкта будівництва – реконструкція покрівлі будівлі головного корпусу </w:t>
      </w:r>
      <w:r>
        <w:rPr/>
        <w:t xml:space="preserve">за адресою: </w:t>
      </w:r>
      <w:r>
        <w:rPr>
          <w:szCs w:val="24"/>
        </w:rPr>
        <w:t>м. Сєвєродонецьк, просп. Центральний, буд. 59-а (кв-л № 61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 31, 59 Закону України “Про місцеве самоврядування в Україні”,          ст.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 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від 20.12.2012 №2335 «Про затвердження Порядку пайової участі у розвитку інфраструктури розвитку інфраструктури м.Сєвєродонецька» зі змінами, р</w:t>
      </w:r>
      <w:r>
        <w:rPr>
          <w:szCs w:val="24"/>
        </w:rPr>
        <w:t>озглянувши звернення СНУ         ім. В. Даля від 19.09.2019, в особі Яценко Наталії Іванівни, яка діє на підставі довіреності від 14.06.2019 № 27, про можливість надання містобудівних умов та обмежень для проектування обʼєкта будівництва – реконструкція покрівлі будівлі головного корпусу за адресою:            м. Сєвєродонецьк, просп. Центральний, буд. 59-а  (кв-л № 61), на підставі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реєстру речових прав на нерухоме майно про реєстрацію права власності від 05.06.2018 № 126309916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реєстру речових прав на нерухоме майно про реєстрацію іншого речового права від 05.06.2018 № 126310084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ір № 327 на право тимчасового користування землею від 02.10.2001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головним інженером проекту О.С.Яновським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Східноукраїнському національному університету імені Володимира Даля містобудівні умови та обмеження для проектування обʼєкта будівництва – реконструкція покрівлі будівлі головного корпусу </w:t>
      </w:r>
      <w:r>
        <w:rPr/>
        <w:t xml:space="preserve">за адресою: </w:t>
      </w:r>
      <w:r>
        <w:rPr>
          <w:szCs w:val="24"/>
        </w:rPr>
        <w:t>м. Сєвєродонецьк, просп. Центральний,    буд. 59-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СНУ ім. В. Даля </w:t>
      </w:r>
      <w:r>
        <w:rPr/>
        <w:t>звернутися до відділу земельних відносин та архітектури департаменту землеустрою, містобудування та архітектурно-будівельного контролю для отримання містобудівних умов та обмежень для проектування обʼєкта будівництва – реконструкція покрівлі будівлі головного корпусу за адресою: м. Сєвєродонецьк,            просп. Центральний, буд. 59-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в.о.міського голови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 Ткачук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41:00Z</dcterms:created>
  <dc:creator>Nil Desperandum</dc:creator>
  <dc:description/>
  <cp:keywords/>
  <dc:language>en-US</dc:language>
  <cp:lastModifiedBy>admin</cp:lastModifiedBy>
  <cp:lastPrinted>2019-07-22T16:32:00Z</cp:lastPrinted>
  <dcterms:modified xsi:type="dcterms:W3CDTF">2019-07-26T12:14:00Z</dcterms:modified>
  <cp:revision>8</cp:revision>
  <dc:subject/>
  <dc:title>СЄВЄРОДОНЕЦЬКА  МІСЬКА РАДА </dc:title>
</cp:coreProperties>
</file>