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ЄВЄРОДОНЕЦЬКА МІСЬКА РАДА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ІШЕННЯ № 899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en-US"/>
        </w:rPr>
        <w:t>02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”  </w:t>
      </w:r>
      <w:r>
        <w:rPr>
          <w:b/>
          <w:bCs/>
          <w:lang w:val="ru-RU"/>
        </w:rPr>
        <w:t>серпня</w:t>
      </w:r>
      <w:r>
        <w:rPr>
          <w:b/>
          <w:bCs/>
          <w:lang w:val="uk-UA"/>
        </w:rPr>
        <w:t xml:space="preserve">  2019 року</w:t>
      </w:r>
    </w:p>
    <w:p>
      <w:pPr>
        <w:pStyle w:val="TextBody"/>
        <w:spacing w:lineRule="auto" w:line="360" w:before="0" w:after="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 xml:space="preserve">Про затвердження Плану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міщення ярмарку за адресою: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район буд. 28 по вул.Маяковського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м.Сєвєродонецьк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firstLine="709"/>
        <w:jc w:val="both"/>
        <w:rPr/>
      </w:pPr>
      <w:r>
        <w:rPr/>
        <w:t> </w:t>
      </w:r>
      <w:r>
        <w:rPr>
          <w:lang w:val="uk-UA"/>
        </w:rPr>
        <w:t>Керуючись статтею 30 Закону України “Про місцеве самоврядування”, на підставі рішення виконавчого комітету Сєвєродонецької міської ради № 494 від 09.04.2019 року “Про визначення тимчасового місця проведення щотижневого ярмарку з продажу сільськогосподарської продукції та продуктів її переробки за адресою :  вул. Маяковського, 28 ( район Льодового палацу спорту)”,  рішенням виконкому Сєвєродонецької міської ради № 638 від 25.09.2018 року ««Про внесення змін до рішення виконавчого комітету від 25.06.2018р.№ 424 «Про затвердження Положення про організацію та проведення ярмаркової діяльності на території м. Сєвєродонецька», з метою задоволення попиту населення, виконком міської ради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Затвердити План розміщення ярмарку за адресою  район буд. 28 вул.Маяковського, м.Сєвєродонецьку терміном до 01 жовтня 2019р. ( Додаток 1).</w:t>
      </w:r>
    </w:p>
    <w:p>
      <w:pPr>
        <w:pStyle w:val="TextBody"/>
        <w:ind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. Вважати таким, що втратило чинність рішення виконкому Сєвєродонецької міської ради від 12.06.2019 року № 679 “Про затвердження ” </w:t>
      </w:r>
      <w:r>
        <w:rPr>
          <w:color w:val="000000"/>
          <w:lang w:val="uk-UA"/>
        </w:rPr>
        <w:t>Про затвердження Плану  розміщення ярмарку за адресою:  район буд. 28 по вул.Маяковського, м.Сєвєродонецька”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>
          <w:lang w:val="ru-RU"/>
        </w:rPr>
        <w:t>3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</w:t>
      </w:r>
      <w:r>
        <w:rPr>
          <w:lang w:val="uk-UA"/>
        </w:rPr>
        <w:t>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ru-RU"/>
        </w:rPr>
        <w:t>4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</w:t>
      </w:r>
      <w:r>
        <w:rPr>
          <w:lang w:val="uk-UA"/>
        </w:rPr>
        <w:t xml:space="preserve"> </w:t>
      </w:r>
      <w:r>
        <w:rPr/>
        <w:t xml:space="preserve">заступника міського голови </w:t>
      </w:r>
      <w:r>
        <w:rPr>
          <w:lang w:val="uk-UA"/>
        </w:rPr>
        <w:t xml:space="preserve"> Пригебу Г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.о.міського голови</w:t>
            </w:r>
            <w:r>
              <w:rPr>
                <w:b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ерший заступник міського голови</w:t>
            </w:r>
            <w:r>
              <w:rPr>
                <w:b/>
              </w:rPr>
              <w:t xml:space="preserve">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.Кузьмінов</w:t>
            </w:r>
          </w:p>
        </w:tc>
      </w:tr>
    </w:tbl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50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9-07-24T14:25:00Z</cp:lastPrinted>
  <dcterms:modified xsi:type="dcterms:W3CDTF">2019-08-02T13:56:00Z</dcterms:modified>
  <cp:revision>3</cp:revision>
  <dc:subject/>
  <dc:title/>
</cp:coreProperties>
</file>