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1"/>
        <w:keepNext w:val="false"/>
        <w:widowControl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Subtitle"/>
        <w:spacing w:lineRule="auto" w:line="480"/>
        <w:ind w:left="0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11"/>
        <w:widowControl/>
        <w:rPr>
          <w:szCs w:val="24"/>
        </w:rPr>
      </w:pPr>
      <w:r>
        <w:rPr>
          <w:szCs w:val="24"/>
        </w:rPr>
        <w:t xml:space="preserve">РІШЕННЯ № </w:t>
      </w:r>
      <w:r>
        <w:rPr>
          <w:szCs w:val="24"/>
          <w:lang w:val="en-US"/>
        </w:rPr>
        <w:t>90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 xml:space="preserve">« </w:t>
      </w:r>
      <w:r>
        <w:rPr>
          <w:b/>
          <w:lang w:val="en-US"/>
        </w:rPr>
        <w:t>15</w:t>
      </w:r>
      <w:r>
        <w:rPr>
          <w:b/>
        </w:rPr>
        <w:t xml:space="preserve"> » </w:t>
      </w:r>
      <w:r>
        <w:rPr>
          <w:b/>
          <w:lang w:val="en-US"/>
        </w:rPr>
        <w:t xml:space="preserve"> серпня</w:t>
      </w:r>
      <w:r>
        <w:rPr>
          <w:b/>
          <w:lang w:val="ru-RU"/>
        </w:rPr>
        <w:t xml:space="preserve"> </w:t>
      </w:r>
      <w:r>
        <w:rPr>
          <w:b/>
        </w:rPr>
        <w:t xml:space="preserve"> 2019 року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ind w:left="40" w:right="48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Про введення в дію рішення  </w:t>
      </w:r>
    </w:p>
    <w:p>
      <w:pPr>
        <w:pStyle w:val="Normal"/>
        <w:rPr/>
      </w:pPr>
      <w:r>
        <w:rPr/>
        <w:t xml:space="preserve">конкурсної комісії з проведення </w:t>
      </w:r>
    </w:p>
    <w:p>
      <w:pPr>
        <w:pStyle w:val="Normal"/>
        <w:rPr/>
      </w:pPr>
      <w:r>
        <w:rPr/>
        <w:t>конкурсу на визначення виконавця</w:t>
      </w:r>
    </w:p>
    <w:p>
      <w:pPr>
        <w:pStyle w:val="Normal"/>
        <w:rPr/>
      </w:pPr>
      <w:r>
        <w:rPr/>
        <w:t>послуг з вивезення побутових</w:t>
      </w:r>
    </w:p>
    <w:p>
      <w:pPr>
        <w:pStyle w:val="Normal"/>
        <w:rPr/>
      </w:pPr>
      <w:r>
        <w:rPr/>
        <w:t xml:space="preserve">відходів  в м. Сєвєродонецьк </w:t>
      </w:r>
    </w:p>
    <w:p>
      <w:pPr>
        <w:pStyle w:val="Normal"/>
        <w:rPr/>
      </w:pPr>
      <w:r>
        <w:rPr/>
        <w:t xml:space="preserve">та прилеглих селищ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еруючись статтею 30 Закону України «Про місцеве самоврядування в Україні», відповідно до Закону України «Про житлово-комунальні послуги», Закону України «Про відходи», Постанови Кабінету Міністрів України «Питання надання послуг з вивезення побутових відходів» від 16.11.2011 р. № 1173, на виконання рішення виконавчого комітету Сєвєродонецької міської ради від 28.05.2019 р. № 613 «Про конкурс на визначення виконавця послуг з вивезення побутових відходів в м. Сєвєродонецьк та прилеглих селищах» зі змінам внесеними рішенням виконавчого комітету Сєвєродонецької міської ради від 21.06.2019 р. № 732, розглянувши протокол засідання конкурсної комісії з проведення конкурсу на визначення виконавця послуг з вивезення побутових відходів  в м. Сєвєродонецьк та прилеглих селищах від 08.08.2019 р. № 1, яким переможцем конкурсу  визнано  Комунальне підприємство «Сєвєродонецьккомунсервис» (ідентифікаційний код юридичної особи  03327983), виконком Сєвєродонецької міської ради</w:t>
      </w:r>
    </w:p>
    <w:p>
      <w:pPr>
        <w:pStyle w:val="Normal"/>
        <w:rPr>
          <w:sz w:val="26"/>
          <w:highlight w:val="green"/>
        </w:rPr>
      </w:pPr>
      <w:r>
        <w:rPr>
          <w:sz w:val="26"/>
          <w:highlight w:val="green"/>
        </w:rPr>
      </w:r>
    </w:p>
    <w:p>
      <w:pPr>
        <w:pStyle w:val="Normal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. Ввести в дію рішення  конкурсної комісії з проведення конкурсу на визначення виконавця послуг з вивезення побутових відходів  в м. Сєвєродонецьк та прилеглих селищах (Додаток 1).</w:t>
      </w:r>
    </w:p>
    <w:p>
      <w:pPr>
        <w:pStyle w:val="Normal"/>
        <w:rPr/>
      </w:pPr>
      <w:r>
        <w:rPr/>
        <w:tab/>
        <w:t xml:space="preserve">2. </w:t>
      </w:r>
      <w:r>
        <w:rPr>
          <w:bCs/>
        </w:rPr>
        <w:t>Рішення підлягає оприлюдненню.</w:t>
      </w:r>
    </w:p>
    <w:p>
      <w:pPr>
        <w:pStyle w:val="Normal"/>
        <w:spacing w:before="140" w:after="120"/>
        <w:rPr/>
      </w:pPr>
      <w:r>
        <w:rPr>
          <w:bCs/>
        </w:rPr>
        <w:tab/>
        <w:t>3</w:t>
      </w:r>
      <w:r>
        <w:rPr/>
        <w:t>. Контроль за виконанням даного рішення покласти на першого заступника міського голови Кузьмінова О.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Перший заступник</w:t>
      </w:r>
      <w:r>
        <w:rPr>
          <w:b/>
          <w:sz w:val="24"/>
          <w:szCs w:val="24"/>
        </w:rPr>
        <w:t xml:space="preserve"> міського голови </w:t>
        <w:tab/>
        <w:tab/>
        <w:tab/>
        <w:tab/>
        <w:tab/>
        <w:tab/>
      </w:r>
      <w:r>
        <w:rPr>
          <w:b/>
          <w:sz w:val="24"/>
          <w:szCs w:val="24"/>
          <w:lang w:val="ru-RU"/>
        </w:rPr>
        <w:t>О.Кузьміно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b/>
          <w:b/>
          <w:lang w:val="ru-RU"/>
        </w:rPr>
      </w:pPr>
      <w:r>
        <w:rPr>
          <w:b/>
        </w:rPr>
        <w:tab/>
        <w:t xml:space="preserve">           </w:t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6050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6050" w:leader="none"/>
        </w:tabs>
        <w:jc w:val="left"/>
        <w:rPr/>
      </w:pPr>
      <w:r>
        <w:rPr>
          <w:b/>
          <w:lang w:val="ru-RU"/>
        </w:rPr>
        <w:tab/>
        <w:tab/>
        <w:t xml:space="preserve">    </w:t>
      </w:r>
      <w:r>
        <w:rPr/>
        <w:t xml:space="preserve">Додаток № 1 </w:t>
      </w:r>
    </w:p>
    <w:p>
      <w:pPr>
        <w:pStyle w:val="Normal"/>
        <w:tabs>
          <w:tab w:val="clear" w:pos="720"/>
          <w:tab w:val="left" w:pos="6050" w:leader="none"/>
        </w:tabs>
        <w:spacing w:before="0" w:after="0"/>
        <w:jc w:val="left"/>
        <w:rPr/>
      </w:pPr>
      <w:r>
        <w:rPr>
          <w:rFonts w:cs="Times New Roman"/>
        </w:rPr>
        <w:t xml:space="preserve">                                                                                                               </w:t>
      </w:r>
      <w:r>
        <w:rPr/>
        <w:t xml:space="preserve">до рішення виконкому </w:t>
      </w:r>
    </w:p>
    <w:p>
      <w:pPr>
        <w:pStyle w:val="Normal"/>
        <w:tabs>
          <w:tab w:val="clear" w:pos="720"/>
          <w:tab w:val="left" w:pos="7240" w:leader="none"/>
        </w:tabs>
        <w:spacing w:before="0" w:after="0"/>
        <w:jc w:val="left"/>
        <w:rPr/>
      </w:pPr>
      <w:r>
        <w:rPr>
          <w:rFonts w:cs="Times New Roman"/>
        </w:rPr>
        <w:t xml:space="preserve">                                                                                                               </w:t>
      </w:r>
      <w:r>
        <w:rPr/>
        <w:t>«</w:t>
      </w:r>
      <w:r>
        <w:rPr>
          <w:lang w:val="ru-RU"/>
        </w:rPr>
        <w:t>15</w:t>
      </w:r>
      <w:r>
        <w:rPr/>
        <w:t>»</w:t>
      </w:r>
      <w:r>
        <w:rPr>
          <w:lang w:val="ru-RU"/>
        </w:rPr>
        <w:t xml:space="preserve"> серпня </w:t>
      </w:r>
      <w:r>
        <w:rPr/>
        <w:t xml:space="preserve"> 2019 р. №</w:t>
      </w:r>
      <w:r>
        <w:rPr>
          <w:lang w:val="ru-RU"/>
        </w:rPr>
        <w:t xml:space="preserve"> 9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засідання конкурсної комісії з проведення конкурсу на визначення виконавця послуг з вивезення побутових відходів в м. Сєвєродонецьк та прилеглих селищах</w:t>
      </w:r>
    </w:p>
    <w:p>
      <w:pPr>
        <w:pStyle w:val="Normal"/>
        <w:rPr/>
      </w:pPr>
      <w:r>
        <w:rPr/>
        <w:t>08.08.2019 р.                                                                                                         м. Сєвєродонецьк</w:t>
      </w:r>
    </w:p>
    <w:p>
      <w:pPr>
        <w:pStyle w:val="Normal"/>
        <w:rPr>
          <w:b/>
          <w:b/>
        </w:rPr>
      </w:pPr>
      <w:r>
        <w:rPr>
          <w:b/>
        </w:rPr>
        <w:t>Присутні: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узьмінов Олег Юрійо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ший заступник міського голови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голова комісії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арченко Марина Євгеніївна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ачальник відділу ЖКГ управління ЖКГ міської ради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секретар комісії</w:t>
            </w:r>
          </w:p>
        </w:tc>
      </w:tr>
      <w:tr>
        <w:trPr/>
        <w:tc>
          <w:tcPr>
            <w:tcW w:w="94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Члени комісії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чин Андрій Юрійович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а   постійної   комісії   по   управлінн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лово – комунальним   господарством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стю,    комунальною    власністю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бутовим та торгівельним обслуговуванням  (за згодою)</w:t>
              <w:tab/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валевський Антон Андрійович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управління ЖКГ міської ради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нер Андрій Ігорович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иректор департаменту економічного розвитку міської ради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єзенцев Геннадій Володимирович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оловний інженер КП «СТКЕ»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нтоненко Павло Володимирович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ший заступник директора КП «Житлосервіс «Світанок»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ілобородько Анатолій Володимирови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Сєвєродонецького міського управління ГУ Держпродспоживслужби в Луганській області (за згодою)</w:t>
            </w:r>
          </w:p>
        </w:tc>
      </w:tr>
    </w:tbl>
    <w:p>
      <w:pPr>
        <w:pStyle w:val="Normal"/>
        <w:spacing w:before="0" w:after="0"/>
        <w:ind w:left="0"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spacing w:before="0" w:after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Запрошені:</w:t>
      </w:r>
    </w:p>
    <w:p>
      <w:pPr>
        <w:pStyle w:val="Normal"/>
        <w:spacing w:before="0" w:after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 xml:space="preserve">Представники учасника конкурсу: </w:t>
      </w:r>
    </w:p>
    <w:p>
      <w:pPr>
        <w:pStyle w:val="Normal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генеральний директор Комунального підприємства «Сєвєродонецьккомунсервис» Постільга Віталій Миколайович,</w:t>
      </w:r>
    </w:p>
    <w:p>
      <w:pPr>
        <w:pStyle w:val="Normal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головний інженер Комунального підприємства «Сєвєродонецьккомунсервис» Самохін Володимир Іванович,</w:t>
      </w:r>
    </w:p>
    <w:p>
      <w:pPr>
        <w:pStyle w:val="Normal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начальник планово-економічного відділу Комунального підприємства «Сєвєродонецьккомунсервис» Привалєнкова Влада Сергіївна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numPr>
          <w:ilvl w:val="0"/>
          <w:numId w:val="2"/>
        </w:numPr>
        <w:rPr/>
      </w:pPr>
      <w:r>
        <w:rPr/>
        <w:t>Розгляд конкурсних пропозицій та їх оцінка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Виступили:</w:t>
      </w:r>
    </w:p>
    <w:p>
      <w:pPr>
        <w:pStyle w:val="Normal"/>
        <w:ind w:left="0" w:hanging="0"/>
        <w:rPr/>
      </w:pPr>
      <w:r>
        <w:rPr>
          <w:b/>
        </w:rPr>
        <w:t>Ковалевський А.А.</w:t>
      </w:r>
      <w:r>
        <w:rPr/>
        <w:t xml:space="preserve"> - зазначив, що до конкурсної комісії надійшов 1 конверт  з конкурсної пропозицією від Комунального підприємства «Сєвєродонецьккомунсервис», на якому зазначено: найменування і місце знаходження організатора та учасника конкурсу,  найменування конкурсної пропозиції «На визначення виконавця послуг з вивезення побутових відходів в м. Сєвєродонецьку та прилеглих селищ». Конверт запечатаний, у місцях склеювання містіть відбитки печатки учасника конкурсу</w:t>
      </w:r>
    </w:p>
    <w:p>
      <w:pPr>
        <w:pStyle w:val="Normal"/>
        <w:spacing w:before="0" w:after="0"/>
        <w:ind w:left="0" w:hanging="0"/>
        <w:rPr/>
      </w:pPr>
      <w:r>
        <w:rPr/>
        <w:t>Всі документи складені українською мовою. Конкурсна пропозиція прошити, має нумерацію сторінок та реєстр наданих документі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8"/>
        <w:jc w:val="both"/>
        <w:rPr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узьмінов О.Ю.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- про відповідність до вимог чинного законодавства та рішенню виконавчого комітету Сєвєродонецької міської ради від 28 травня 2019 року № 613  «Про конкурс на визначення виконавця послуг з вивезення побутових відходів в м. Сєвєродонецьк та прилеглих селищах» наданої конкурсної пропозиції.</w:t>
      </w:r>
    </w:p>
    <w:p>
      <w:pPr>
        <w:pStyle w:val="Normal"/>
        <w:ind w:left="0" w:firstLine="709"/>
        <w:rPr/>
      </w:pPr>
      <w:r>
        <w:rPr/>
        <w:t>Перелік документів, які подані учасником конкурсу для підтвердження відповідності учасника встановленим кваліфікаційним вимогам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ява на участь в конкурсі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відомості підприємства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статуту КП «СКС»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пія Виписки з Єдиного державного реєстру юридичних осіб, фізичних осіб-підприємців та громадських організацій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Витягу з Єдиного державного реєстру юридичних осіб, фізичних осіб-підприємців та громадських організацій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довідки  ЄДРПОУ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ланс (фінансовий звіт) за 2018 рік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відсутність (наявність) заборгованості за податковими зобов’язаннями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відсутність (наявність) заборгованості зі сплати страхових внесків  до Пенсійного фонду України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звіту про поводження з твердими побутовими відходами форма 1-ТПВ за 2018 рік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досвід роботи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№ 2765 від 04.12.2007 року виконавчого комітету Сєвєродонецької міської ради «Про визначення про виконавця послуг з вивозу та захороненню (розміщенню) твердих побутових відходів»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договору з відділом освіти Сєвєродонецької міської ради № 127 від 18.03.2019 року про надання послуг зі збирання безпечних відходів, непридатних для вторинного використовування (послуги з перевезення та захоронення твердих побутових відходів)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договору на надання послуг з вивезення та захоронення твердих побутових відходів № 1527 від 15.05.2019 р. з ФОП Гребенкіна Т. В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договору на надання послуг з вивезення та захоронення твердих побутових відходів № 22 від 29.01.2019 р. з обласним комунальним закладом «Сєвєродонецький коледж культури і мистецтв імені Сергія Прокоф’єва»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відка про наявність матеріально-технічної бази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технічних паспортів транспортних засобів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говір безоплатного користування (позички)  транспортних засобів від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.05.2019 р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договору про проходження технічного огляду транспортних засобів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пія договору про надання послуг з обслуговування </w:t>
      </w:r>
      <w:r>
        <w:rPr>
          <w:rFonts w:cs="Times New Roman" w:ascii="Times New Roman" w:hAnsi="Times New Roman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оніторингу транспорту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наявність умов для щоденного миття спеціально обладнаних транспортних засобів, їх паркування та технічного обслуговування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договору на надання послуг з миття транспортних засобів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проходження водіями медичного огляду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договору про проходження медичного огляду водіями КП «СКС»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договору цивільно-правового характеру про надання послуг з щоденного предрейсового медичного огляду водіїв автотранспортних засобів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наявність контейнерного парку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хема розташування контейнерних майданчиків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шрути руху транспортних засобів та графік вивезення твердих побутових відходів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наявність та кількість працівників відповідної кваліфікації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можливість забезпечити зберігання та охорону спеціально обладнаних транспортних засобів для вивезення твердих побутових відході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застосування заходів із захисту довкілля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кількість відходів, залучених до повторного використання, кількості відходів, які використовуються, як вторинна сировина, кількості відходів, що відправляються на захоронення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наявність диспетчерської служби на КП «СКС»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ахунок планового тарифу з вивезення ТПВ в м. Сєвєродонецьк по КП «СКС» на 2019 рік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ахунок планового тарифу з вивезення ТПВ по ЛОТ № 2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ахунок тарифів на вивезення ТПВ по КП «СКС» в м. Сєвєродонецьк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чний план вивезення ТПВ по ЛОТ № 1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чний план вивезення ТПВ по ЛОТ № 2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вестиційний план поводження з побутовими відходами по КП «СКС» на 2019-2020 рр. за лотом № 1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ерційна пропозиція від ТД «Будшляхмаш» від 18.07.2019 р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ерційна пропозиція від ТОВ «Торговий дім «Комунальна техніка» від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.07.2019 р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вестиційний план поводження з побутовими відходами по КП «СКС» на 2019-2020 рр. за лотом № 2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ерційна пропозиція від «Торговий дім «Комунальна техніка» від 22.07.19 р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ерційна пропозиція від ТД «БУДШЛЯХМАШ»  від 22.07.2019 р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про коригування затвердженого тарифу на вивезення ТПВ</w:t>
      </w:r>
    </w:p>
    <w:p>
      <w:pPr>
        <w:pStyle w:val="Normal"/>
        <w:spacing w:before="0" w:after="0"/>
        <w:rPr/>
      </w:pPr>
      <w:r>
        <w:rPr/>
        <w:t xml:space="preserve">Результати кваліфікаційної оцінки наданим пропозицій КП «Сєвєродонецьккомунсервис» відповідно до критерій визначених в пункті  16 Додатку 2 до рішення виконкому від 28.05.2019 р. № 613  «Про конкурс з визначення виконавця послуг з вивезення побутових відходів в м. Сєвєродонецьк та прилеглих селищах». </w:t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1383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Кваліфікаційні вимоги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Критерії відповідності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цінка</w:t>
            </w:r>
          </w:p>
        </w:tc>
      </w:tr>
      <w:tr>
        <w:trPr>
          <w:trHeight w:val="307" w:hRule="atLeast"/>
        </w:trPr>
        <w:tc>
          <w:tcPr>
            <w:tcW w:w="37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1. Наявність в учасника достатньої кількості спеціально обладнаних транспортних засобів.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вага надається учасникові, який має достатню кількість спеціально обладнаних транспортних засобів для збирання та перевезення побутових відходів (твердих, великогабаритних, ремонтних, рідких, тощо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 балів</w:t>
            </w:r>
          </w:p>
        </w:tc>
      </w:tr>
      <w:tr>
        <w:trPr>
          <w:trHeight w:val="245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 Можливість здійснювати щоденний контроль за технічним станом транспортних засобів власними силами, виконання регламентних робіт з технічного обслуговування та ремонту спеціально обладнаних транспортних засобі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явність власного або орендованого контрольно-технічного пунк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 балів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 Підтримання належного санітарного стану спеціально обладнаних транспортних засобів для збирання та перевезення побутових відході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аявність власного або орендованого обладнання для миття контейнерів та спеціально обладнаних транспортних засобів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 балів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 Можливість проводити в установленому законодавством порядку щоденний медичний огляд водіїв у належним чином обладнаному медичному пункті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ристання власного медичного пункту або отримання таких послуг на договірній основі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 балів</w:t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5. Можливість забезпечити зберігання та охорону спеціально обладнаних транспортних засобів для збирання та перевезення побутових відходів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 балів</w:t>
            </w:r>
          </w:p>
        </w:tc>
      </w:tr>
      <w:tr>
        <w:trPr>
          <w:trHeight w:val="214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. Наявність системи контролю руху спеціально обладнаних транспортних засобів під час збирання та перевезення побутових відходів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4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ревага надається учасникові, що використовує GPS навігаці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4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 балів</w:t>
            </w:r>
          </w:p>
        </w:tc>
      </w:tr>
      <w:tr>
        <w:trPr>
          <w:trHeight w:val="1290" w:hRule="atLeast"/>
        </w:trPr>
        <w:tc>
          <w:tcPr>
            <w:tcW w:w="3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 Вартість надання послуг з вивезення побутових відходів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ахунки економічно обґрунтованих планових витрат для формування тарифу на послуги із збирання, сортування та перевезення побутових відходів (твердих, великогабаритних, ремонтних, рідких, тощо) в гривнях 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орівнюються окремо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 балів</w:t>
            </w:r>
          </w:p>
        </w:tc>
      </w:tr>
      <w:tr>
        <w:trPr>
          <w:trHeight w:val="915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вага надається учасникові, що пропонує найменшу вартість надання послуг</w:t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69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4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. Досвід роботи з надання послуг з вивезення побутових відходів відповідно до вимог стандартів, нормативів, норм та прави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40" w:after="0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</w:rPr>
              <w:t>перевага надається учасникові, що має досвід роботи з надання послуг з вивезення побутових відходів понад три рок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4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 бали</w:t>
            </w:r>
          </w:p>
        </w:tc>
      </w:tr>
      <w:tr>
        <w:trPr>
          <w:trHeight w:val="1394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 Наявність у працівників відповідно кваліфікації (з урахуванням пропозицій щодо залучення співвиконавців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вага надається учасникові,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 балів</w:t>
            </w:r>
          </w:p>
        </w:tc>
      </w:tr>
      <w:tr>
        <w:trPr>
          <w:trHeight w:val="2268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. Способи поводження з побутовими відходами, яким надається перевага, у порядку спаданн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- повторне використанн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використання як вторинної сировин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отримання електричної чи теплової енергії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захоронення побутових відходів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вага надається учасникові, що здійснює поводження з побутовими відходами способом, який зазначено у графі "Кваліфікаційні вимоги" цього пункту у порядку зростання, і з більшою кількістю побутових відход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 балів</w:t>
            </w:r>
          </w:p>
        </w:tc>
      </w:tr>
    </w:tbl>
    <w:p>
      <w:pPr>
        <w:pStyle w:val="Style18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rPr/>
      </w:pPr>
      <w:r>
        <w:rPr/>
        <w:t>Загальна сума балів  склала 93 бали з 93 можливих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Вирішили:</w:t>
      </w:r>
    </w:p>
    <w:p>
      <w:pPr>
        <w:pStyle w:val="Normal"/>
        <w:rPr/>
      </w:pPr>
      <w:r>
        <w:rPr/>
        <w:t>1. Конкурсна пропозиція, яка надана Комунальним підприємством «Сєвєродонецьккомунсервис», відповідає вимогам «Конкурсної документації на визначення виконавця послуг з вивезення побутових відходів в м. Сєвєродонецьк та прилеглих селищах», затвердженої рішенням виконавчого комітету Сєвєродонецької міської ради  від 28.05.2019 р. № 613 «Про конкурс на визначення  виконавця послуг з вивезення побутових відходів в м. Сєвєродонецьк та прилеглих селищах».</w:t>
      </w:r>
    </w:p>
    <w:p>
      <w:pPr>
        <w:pStyle w:val="Normal"/>
        <w:rPr>
          <w:lang w:val="ru-RU"/>
        </w:rPr>
      </w:pPr>
      <w:r>
        <w:rPr/>
        <w:t>2. Переможцем конкурсу  на визначення виконавця послуг з вивезення побутових відходів в м. Сєвєродонецьк та прилеглих селищах визнати  Комунальне підприємство «Сєвєродонецьккомунсервис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 дане рішення проголосували:</w:t>
      </w:r>
    </w:p>
    <w:p>
      <w:pPr>
        <w:pStyle w:val="Normal"/>
        <w:spacing w:before="0" w:after="0"/>
        <w:rPr/>
      </w:pPr>
      <w:r>
        <w:rPr/>
        <w:t>«за» - 7 голосів,</w:t>
      </w:r>
    </w:p>
    <w:p>
      <w:pPr>
        <w:pStyle w:val="Normal"/>
        <w:spacing w:before="0" w:after="0"/>
        <w:rPr/>
      </w:pPr>
      <w:r>
        <w:rPr/>
        <w:t>«проти» - 0 голосів,</w:t>
      </w:r>
    </w:p>
    <w:p>
      <w:pPr>
        <w:pStyle w:val="Normal"/>
        <w:spacing w:before="0" w:after="0"/>
        <w:rPr/>
      </w:pPr>
      <w:r>
        <w:rPr/>
        <w:t xml:space="preserve">«утримались» - 0 голосів . </w:t>
      </w:r>
    </w:p>
    <w:p>
      <w:pPr>
        <w:pStyle w:val="Normal"/>
        <w:rPr/>
      </w:pPr>
      <w:r>
        <w:rPr/>
        <w:t>Рішення прийнято одноголосно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268"/>
        <w:gridCol w:w="142"/>
        <w:gridCol w:w="2801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ад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пис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П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ерший заступник міського голови, голова комісії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Кузьмінов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лег Юрійович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відділу ЖКГ управління ЖКГ міської ради, секретар комісії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Харченк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арина Євгеніївна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Члени комісії:</w:t>
            </w:r>
          </w:p>
        </w:tc>
        <w:tc>
          <w:tcPr>
            <w:tcW w:w="521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а   постійної   комісії   по   управлінню житлово-комунальним   господарством, власністю,    комунальною    власністю, побутовим та торгівельним обслуговуванням  </w:t>
              <w:tab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сочин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дрій Юрійович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управління ЖКГ міської рад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валевськ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нтон Андрійович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иректор департаменту економічного розвитку міської рад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ернер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ндрій Ігорович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оловний інженер КП «СТКЕ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єзенцев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еннадій Володимирович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ший заступник директора КП «Житлосервіс «Світанок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нтоненк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авло Володимирович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чальник Сєвєродонецького міського управління ГУ Держпродспоживслужби в Луган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Білобородьк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натолій Воло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" w:firstLine="386"/>
        <w:rPr>
          <w:b/>
          <w:b/>
        </w:rPr>
      </w:pPr>
      <w:r>
        <w:rPr>
          <w:b/>
        </w:rPr>
        <w:t>Керуючий справами виконкому                                                                Ю. Журба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Times New Roman" w:hAnsi="Times New Roman" w:eastAsia="Times New Roman" w:cs="Arial"/>
      <w:color w:val="auto"/>
      <w:sz w:val="24"/>
      <w:szCs w:val="16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ind w:left="0" w:hanging="0"/>
      <w:jc w:val="left"/>
      <w:outlineLvl w:val="2"/>
    </w:pPr>
    <w:rPr>
      <w:rFonts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Xfm02123945">
    <w:name w:val="xfm_02123945"/>
    <w:basedOn w:val="Style13"/>
    <w:qFormat/>
    <w:rPr/>
  </w:style>
  <w:style w:type="character" w:styleId="Xfm97524369">
    <w:name w:val="xfm_97524369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Xfm90925054">
    <w:name w:val="xfm_90925054"/>
    <w:basedOn w:val="Style13"/>
    <w:qFormat/>
    <w:rPr/>
  </w:style>
  <w:style w:type="character" w:styleId="Xfm06381730">
    <w:name w:val="xfm_06381730"/>
    <w:basedOn w:val="Style13"/>
    <w:qFormat/>
    <w:rPr/>
  </w:style>
  <w:style w:type="character" w:styleId="Xfm72867469">
    <w:name w:val="xfm_72867469"/>
    <w:basedOn w:val="Style13"/>
    <w:qFormat/>
    <w:rPr/>
  </w:style>
  <w:style w:type="character" w:styleId="Xfm82181184">
    <w:name w:val="xfm_82181184"/>
    <w:basedOn w:val="Style13"/>
    <w:qFormat/>
    <w:rPr/>
  </w:style>
  <w:style w:type="character" w:styleId="Xfm35622208">
    <w:name w:val="xfm_35622208"/>
    <w:basedOn w:val="Style13"/>
    <w:qFormat/>
    <w:rPr/>
  </w:style>
  <w:style w:type="character" w:styleId="Xfm98702438">
    <w:name w:val="xfm_98702438"/>
    <w:basedOn w:val="Style13"/>
    <w:qFormat/>
    <w:rPr/>
  </w:style>
  <w:style w:type="character" w:styleId="Xfm66063039">
    <w:name w:val="xfm_66063039"/>
    <w:basedOn w:val="Style13"/>
    <w:qFormat/>
    <w:rPr/>
  </w:style>
  <w:style w:type="character" w:styleId="Xfm97491452">
    <w:name w:val="xfm_97491452"/>
    <w:basedOn w:val="Style13"/>
    <w:qFormat/>
    <w:rPr/>
  </w:style>
  <w:style w:type="character" w:styleId="Xfm64009977">
    <w:name w:val="xfm_64009977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Подзаголовок Знак"/>
    <w:basedOn w:val="Style13"/>
    <w:qFormat/>
    <w:rPr>
      <w:sz w:val="28"/>
      <w:lang w:val="uk-UA"/>
    </w:rPr>
  </w:style>
  <w:style w:type="character" w:styleId="Style16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</w:pPr>
    <w:rPr>
      <w:rFonts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840" w:after="0"/>
      <w:jc w:val="right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imes New Roman"/>
      <w:sz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0"/>
      <w:ind w:left="0" w:firstLine="709"/>
    </w:pPr>
    <w:rPr>
      <w:rFonts w:cs="Times New Roman"/>
      <w:sz w:val="28"/>
      <w:szCs w:val="20"/>
    </w:rPr>
  </w:style>
  <w:style w:type="paragraph" w:styleId="11">
    <w:name w:val="заголовок 11"/>
    <w:basedOn w:val="Normal"/>
    <w:next w:val="Normal"/>
    <w:qFormat/>
    <w:pPr>
      <w:keepNext w:val="true"/>
      <w:autoSpaceDE w:val="true"/>
      <w:spacing w:before="0" w:after="0"/>
      <w:ind w:left="0" w:hanging="0"/>
      <w:jc w:val="center"/>
    </w:pPr>
    <w:rPr>
      <w:rFonts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09:00Z</dcterms:created>
  <dc:creator>Евгений Спирин</dc:creator>
  <dc:description/>
  <cp:keywords/>
  <dc:language>en-US</dc:language>
  <cp:lastModifiedBy>userBur0806</cp:lastModifiedBy>
  <cp:lastPrinted>2019-08-14T12:15:00Z</cp:lastPrinted>
  <dcterms:modified xsi:type="dcterms:W3CDTF">2019-08-15T14:46:00Z</dcterms:modified>
  <cp:revision>7</cp:revision>
  <dc:subject/>
  <dc:title> </dc:title>
</cp:coreProperties>
</file>