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en-US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  <w:r>
        <w:rPr>
          <w:b/>
          <w:color w:val="000000"/>
          <w:sz w:val="28"/>
          <w:lang w:val="en-US"/>
        </w:rPr>
        <w:t>915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« </w:t>
      </w:r>
      <w:r>
        <w:rPr>
          <w:b/>
          <w:color w:val="000000"/>
          <w:lang w:val="en-US"/>
        </w:rPr>
        <w:t>15</w:t>
      </w:r>
      <w:r>
        <w:rPr>
          <w:b/>
          <w:color w:val="000000"/>
          <w:lang w:val="uk-UA"/>
        </w:rPr>
        <w:t xml:space="preserve">  »</w:t>
      </w:r>
      <w:r>
        <w:rPr>
          <w:b/>
          <w:color w:val="000000"/>
        </w:rPr>
        <w:t xml:space="preserve">  серпня  </w:t>
      </w:r>
      <w:r>
        <w:rPr>
          <w:b/>
          <w:color w:val="000000"/>
          <w:lang w:val="uk-UA"/>
        </w:rPr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30.07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30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ерший заступник міського голови </w:t>
        <w:tab/>
        <w:tab/>
        <w:tab/>
        <w:tab/>
        <w:tab/>
        <w:tab/>
        <w:t xml:space="preserve">О.Кузьмін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732" w:leader="none"/>
        </w:tabs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15 ” серпня  2019 року </w:t>
      </w:r>
      <w:r>
        <w:rPr>
          <w:color w:val="000000"/>
          <w:lang w:val="uk-UA"/>
        </w:rPr>
        <w:t>№ 915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lang w:val="ru-RU"/>
        </w:rPr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ab/>
        <w:t>Цикало Г. Л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ab/>
        <w:t>Юрченко І. 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ab/>
        <w:t>Нікітін А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ab/>
        <w:t>Грішин О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ab/>
        <w:t>Ковердяєва Т. 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ab/>
        <w:t>Кононова А. 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ab/>
        <w:t>Мотилюк О. 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ab/>
        <w:t>Семенова О. 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ab/>
        <w:t>Шульц В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ab/>
        <w:t>Смирнов Г. О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ab/>
        <w:t>Дружнова О. І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ab/>
        <w:t>Палій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ab/>
        <w:t>Казаков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ab/>
        <w:t>Коміссарова З. Г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ab/>
        <w:t>Колеснікова Н. П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ab/>
        <w:t>Сідоренко О. О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ab/>
        <w:t>Коваленко Л. 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ab/>
        <w:t>Головачов В. 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ab/>
        <w:t>Кулінченко Л. О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ab/>
        <w:t>Доброва В. 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ab/>
        <w:t>Шишляннікова В. І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ab/>
        <w:t>Рубіжанська Л. І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ab/>
        <w:t>Марченко Ю. 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ab/>
        <w:t>Рибакова Т. П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ab/>
        <w:t>Кострова Л. Г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ab/>
        <w:t>Касаткіна Т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ab/>
        <w:t>Шишляннікова Т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ab/>
        <w:t>Багірова О. С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ab/>
        <w:t>Москаленко О. О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ab/>
        <w:t>Дегтяр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ab/>
        <w:t>Шимко О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ab/>
        <w:t>Чірцова Г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ab/>
        <w:t>Дрєбєнніков В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ab/>
        <w:t>Каранда Л. О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ab/>
        <w:t>Нескоромна З. Г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ab/>
        <w:t>Бондар О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ab/>
        <w:t>Шпотя О. Й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ab/>
        <w:t>Подкопаєва І. Г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ab/>
        <w:t>Зубарєва М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ab/>
        <w:t>Веряскіна Н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ab/>
        <w:t>Бородіна Н. Ф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ab/>
        <w:t>Глотов П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ab/>
        <w:t>Курдакова К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ab/>
        <w:t>Теселько Г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ab/>
        <w:t>Панфілова Л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ab/>
        <w:t>Жиян З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ab/>
        <w:t>Цикало Г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ab/>
        <w:t>Черножукова Л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ab/>
        <w:t>Мостова Р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ab/>
        <w:t>Матінян К. 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ab/>
        <w:t>Бикова С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ab/>
        <w:t>Оридорога Л. О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ab/>
        <w:t>Воронов М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ab/>
        <w:t>Бородін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ab/>
        <w:t>Максимова О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ab/>
        <w:t>Оладько Н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ab/>
        <w:t>Шелегеда К. І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ab/>
        <w:t>Соловйова О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ab/>
        <w:t>Зюбіна О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ab/>
        <w:t>Недопекіна І. Б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ab/>
        <w:t>Розновець Ю. Є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ab/>
        <w:t>Момот К. К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ab/>
        <w:t>Міхайлюк О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ab/>
        <w:t>Лебедкін  І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ab/>
        <w:t>Зінов’єва Н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ab/>
        <w:t>Коробейник Н. Ю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ab/>
        <w:t>Панасенко Г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ab/>
        <w:t>Шуліка Г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ab/>
        <w:t>Колесник В. 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ab/>
        <w:t>Ткач Т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ab/>
        <w:t>Андрєєва Г. О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ab/>
        <w:t>Тятих З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ab/>
        <w:t>Козюберда О. О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ab/>
        <w:t>Слевінська Н. А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ab/>
        <w:t>Петровська В. А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ab/>
        <w:t>Мостовий К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ab/>
        <w:t>Різник М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ab/>
        <w:t>Хріпко В. Н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ab/>
        <w:t>Шварьов І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ab/>
        <w:t>Панасенко В. Є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ab/>
        <w:t>Дроздов В. 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ab/>
        <w:t>Губарева Н. 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ab/>
        <w:t>Новодран П. Г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ab/>
        <w:t>Агафонов А. 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ab/>
        <w:t>Ніколайчук Є. 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ab/>
        <w:t>Завадська Л. П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ab/>
        <w:t>Лавріненко Л. О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ab/>
        <w:t>Горбань Г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ab/>
        <w:t>Приходько О. 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ab/>
        <w:t>Пєєв В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ab/>
        <w:t>Чорна Л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ab/>
        <w:t>Костенко О. М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ab/>
        <w:t>Кілачкова В. М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ab/>
        <w:t>Ходикіна Л. Ф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ab/>
        <w:t>Панасенко Є. Л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ab/>
        <w:t>Іванова Н. Ю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ab/>
        <w:t>Купін М. Є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ab/>
        <w:t>Приходько Т. Г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ab/>
        <w:t>Русаненко О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ab/>
        <w:t>Пєтьков Б. Р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ab/>
        <w:t>Тітієва Р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ab/>
        <w:t>Тихомиров І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ab/>
        <w:t>Мечетна О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ab/>
        <w:t>Головачова Т. А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ab/>
        <w:t>Марченко Н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ab/>
        <w:t>Рягузова М. П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ab/>
        <w:t>Слободенюк В. П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ab/>
        <w:t>Шуйська Л. Л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ab/>
        <w:t>Чурсін Є. Є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ab/>
        <w:t>Вагопулу Л. П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ab/>
        <w:t>Дубина Т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ab/>
        <w:t>Мінобаєва В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ab/>
        <w:t>Русаненко В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ab/>
        <w:t>Плескачова Р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ab/>
        <w:t>Кузнєцова К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ab/>
        <w:t>Полянська О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ab/>
        <w:t>Гречишкіна Л. М.</w:t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ab/>
        <w:t>Кунченко Т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ab/>
        <w:t>Корень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ab/>
        <w:t>Шишлянніков М. І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ab/>
        <w:t>Сталінська Л. С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ab/>
        <w:t>Злобін О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ab/>
        <w:t>Сіренко Г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ab/>
        <w:t>Сидоренко С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ab/>
        <w:t>Цвеклінська Т. Д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ab/>
        <w:t>Кожевнікова М. І.</w:t>
        <w:tab/>
        <w:tab/>
        <w:t>.</w:t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ab/>
        <w:t>Рогоцька О. З.</w:t>
        <w:tab/>
        <w:tab/>
        <w:tab/>
        <w:tab/>
        <w:tab/>
        <w:t xml:space="preserve">3000 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ab/>
        <w:t>Сєліхова О. Ю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ab/>
        <w:t>Сторощук В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ab/>
        <w:t>Брянцева Л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ab/>
        <w:t>Кисла Г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ab/>
        <w:t>Кучеревська І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ab/>
        <w:t>Артьомов В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ab/>
        <w:t>Самарець Т. Ф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ab/>
        <w:t>Дробатенко Н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ab/>
        <w:t>Григорьєв В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ab/>
        <w:t>Уразовський О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ab/>
        <w:t>Середа І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ab/>
        <w:t>Клімова Т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ab/>
        <w:t>Лагутіна Р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ab/>
        <w:t>Русаневич О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ab/>
        <w:t>Бардін Ю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ab/>
        <w:t>Смурова О. 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ab/>
        <w:t>Ісмаілов С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ab/>
        <w:t>Попов О. Б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ab/>
        <w:t>Цвеклінський В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ab/>
        <w:t>Сорокін Д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ab/>
        <w:t>Сопова Н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ab/>
        <w:t>Віннікова І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ab/>
        <w:t>Надоля О. Ю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ab/>
        <w:t>Дєдєньова М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ab/>
        <w:t>Козак А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ab/>
        <w:t>Кондрашова К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ab/>
        <w:t>Чистоклєтов К. Л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ab/>
        <w:t>Лемешева З. К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ab/>
        <w:t>Ворошилова В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ab/>
        <w:t>Дєкіна І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ab/>
        <w:t>Козьменко В. С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ab/>
        <w:t>Квасков І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ab/>
        <w:t>Сирота С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ab/>
        <w:t>Галушка Г. К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ab/>
        <w:t>Купіна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ab/>
        <w:t>Яхно Г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ab/>
        <w:t>Борисенко В. Ю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ab/>
        <w:t>Бринза Л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ab/>
        <w:t>Захарова І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ab/>
        <w:t>Мілоцький В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ab/>
        <w:t>Гайчук Н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ab/>
        <w:t>Авєршина К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ab/>
        <w:t>Охріменко М. Т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ab/>
        <w:t>Байрамова Ш. 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ab/>
        <w:t>Чехова В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ab/>
        <w:t>Гавриленко Н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ab/>
        <w:t>Лілякова Т. Т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ab/>
        <w:t>Гончар Л. Д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ab/>
        <w:t>Кузьменко Н. С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ab/>
        <w:t>Сорокіна Н. 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ab/>
        <w:t>Чернявська В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ab/>
        <w:t>Ворошилов М. П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ab/>
        <w:t>Лемешев М. П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ab/>
        <w:t>Кондрашов В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ab/>
        <w:t>Руденко О. 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ab/>
        <w:t>Дєкін Г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ab/>
        <w:t>Куценко Т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ab/>
        <w:t>Метьолкіна Л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ab/>
        <w:t>Самусь А. С.</w:t>
        <w:tab/>
        <w:tab/>
        <w:tab/>
        <w:tab/>
        <w:tab/>
        <w:tab/>
        <w:t>4000</w:t>
        <w:tab/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Усього:     </w:t>
        <w:tab/>
        <w:tab/>
        <w:tab/>
        <w:t>363000</w:t>
      </w:r>
    </w:p>
    <w:p>
      <w:pPr>
        <w:pStyle w:val="Normal"/>
        <w:ind w:left="4248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TRC</dc:creator>
  <dc:description/>
  <cp:keywords/>
  <dc:language>en-US</dc:language>
  <cp:lastModifiedBy>userBur0806</cp:lastModifiedBy>
  <cp:lastPrinted>2019-08-01T14:21:00Z</cp:lastPrinted>
  <dcterms:modified xsi:type="dcterms:W3CDTF">2019-08-15T14:54:00Z</dcterms:modified>
  <cp:revision>165</cp:revision>
  <dc:subject/>
  <dc:title/>
</cp:coreProperties>
</file>