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9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30” січня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від 04.10.2011 №1310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Тетерятник Т.І.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, головний архітектор міста 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.П.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.М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Нєстєров Володимир Григорович – архітектор, ПП «Мастер-проект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цев Вадим Олександрович – головний архітектор проекту, ФОП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Ольшанський Олександр Вікторович – заступник  міського голови, начальник ФКМ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заступник начальника відділу капітального будівництва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Кузьмінов Юрій Кондратович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 з питань будівництва, архітектури, земельних відносин, охорони навколишнього середовища та розвитку селищ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з питань планування бюджету та фінансів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еб Всеволодович – начальник Відділу оцінки та ринку земель Головного управління Держгеокадастру у Луганській області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25.06.2018 №411 «Про затвердження складу архітектурно-містобудівної ради м.Сєвєродонецька» вважати таким, що втратило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П.Ткачук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2:00Z</dcterms:created>
  <dc:creator>Спирин</dc:creator>
  <dc:description/>
  <cp:keywords/>
  <dc:language>en-US</dc:language>
  <cp:lastModifiedBy>admin</cp:lastModifiedBy>
  <cp:lastPrinted>2019-01-28T14:21:00Z</cp:lastPrinted>
  <dcterms:modified xsi:type="dcterms:W3CDTF">2019-01-31T08:44:00Z</dcterms:modified>
  <cp:revision>10</cp:revision>
  <dc:subject/>
  <dc:title>               Сєвєродонецька міська Рада народних депутатів</dc:title>
</cp:coreProperties>
</file>