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</w:rPr>
        <w:t>9</w:t>
      </w:r>
      <w:r>
        <w:rPr>
          <w:b/>
          <w:bCs/>
          <w:sz w:val="28"/>
          <w:lang w:val="en-US"/>
        </w:rPr>
        <w:t>53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9 </w:t>
      </w:r>
      <w:r>
        <w:rPr>
          <w:b/>
          <w:bCs/>
          <w:lang w:val="uk-UA"/>
        </w:rPr>
        <w:t xml:space="preserve">» </w:t>
      </w:r>
      <w:r>
        <w:rPr>
          <w:b/>
          <w:bCs/>
          <w:lang w:val="en-US"/>
        </w:rPr>
        <w:t xml:space="preserve"> серпня</w:t>
      </w:r>
      <w:r>
        <w:rPr>
          <w:b/>
          <w:bCs/>
        </w:rPr>
        <w:t xml:space="preserve">  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02.08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1.1.У загальну черг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Лисенко Світлану Васил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правління Пенсійного фонду України в м. Сєвєродонецьку Луганської області. Склад сім’ї одна особа. Заява від 15.07.2019. Проживання у гуртожит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2.1.</w:t>
      </w:r>
      <w:r>
        <w:rPr>
          <w:bCs/>
          <w:lang w:val="uk-UA"/>
        </w:rPr>
        <w:t>Конєва Олексія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Батальйон поліції особливого призначення ГУНП в Луганській області. Склад сім’ї дві особи: він, дочка Конєва Діана Олексіївна. Заява від 13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2.Афоніну Людмилу Іванівну. Учасник бойових дій в зоні проведення АТО, внутрішньо переміщена особа. Головне управління Національної поліції в Луганській області. Склад сім’ї дві особи: вона, чоловік Афонін Дмитро Михайлович. Заява від 14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3.Татаринову Олену Вікторівну. 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4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4.Купліванчука Вадима Володимировича. Учасник бойових дій в зоні проведення АТО, внутрішньо переміщена особа. Сєвєродонецький відділ поліції ГУНП в Луганській області. Склад сім’ї чотири особи: він, дружина Купліванчук Алла Олександрівна, син Купліванчук Владислав Вадимович, син Купліванчук Всеволод Вадимович. Заява від 21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5.Дегтярьова Олександра Юрійовича. Учасник бойових дій в зоні проведення АТО, внутрішньо переміщена особа. Військовослужбовець ВСУ за контрактом. Склад сім</w:t>
      </w:r>
      <w:r>
        <w:rPr>
          <w:bCs/>
        </w:rPr>
        <w:t>’</w:t>
      </w:r>
      <w:r>
        <w:rPr>
          <w:bCs/>
          <w:lang w:val="uk-UA"/>
        </w:rPr>
        <w:t>ї дві особи: він, дочка Дегтярьова Катерина Олександрівна. Заява від 30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6.Хайжачину Олесю Сергіївну. Учасник бойових дій в зоні проведення АТО, внутрішньо переміщена особа. Луганський науково-дослідний експертно-криміналістичний центр МВС України. Склад сім’ї дві особи: вона, син Хайжачин Павло Сергійович. Заява від 03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7.Шамшу Дениса Олександровича. Учасник бойових дій в зоні проведення АТО, внутрішньо переміщена особа. Управління захисту економіки в Луганській області Департаменту захисту економіки Національної поліції України. Склад сім’ї чотири особи: він, дружина Шамша Владлена Ігорівна, дочка Шамша Діана Денисівна, дочка Шамша Єсенія Денисівна. Заява від 0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8.Ігнатенка Дениса Юрійовича. Учасник бойових дій в зоні проведення АТО. Управління захисту економіки в Луганській області Департаменту захисту економіки Національної поліції України. Склад сім</w:t>
      </w:r>
      <w:r>
        <w:rPr>
          <w:bCs/>
        </w:rPr>
        <w:t>’</w:t>
      </w:r>
      <w:r>
        <w:rPr>
          <w:bCs/>
          <w:lang w:val="uk-UA"/>
        </w:rPr>
        <w:t>ї одна особа. Проживання у гуртожитку. Заява від 0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2.9.Грінкевич Ірину Леонідівну. Учасник бойових дій в зоні проведення АТО, внутрішньо переміщена особа. Державна установа «Територіальне медичне об</w:t>
      </w:r>
      <w:r>
        <w:rPr>
          <w:bCs/>
        </w:rPr>
        <w:t>’</w:t>
      </w:r>
      <w:r>
        <w:rPr>
          <w:bCs/>
          <w:lang w:val="uk-UA"/>
        </w:rPr>
        <w:t>єднання МВС України по Луганській області»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син Поляков Михайло Володимирович. Заява від 06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0.Хоренка Едуарда Васильовича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науково-дослідний експертно-криміналістичний центр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4.06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1.Шпотя Микиту Дмитровича. Учасник бойових дій в зоні проведення АТО, внутрішньо переміщена особа. Головне управління СБУ в Донецькій та Луганській областях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4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2.Давиденко Ірину Вікто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Давиденко Дар</w:t>
      </w:r>
      <w:r>
        <w:rPr>
          <w:bCs/>
        </w:rPr>
        <w:t>'</w:t>
      </w:r>
      <w:r>
        <w:rPr>
          <w:bCs/>
          <w:lang w:val="uk-UA"/>
        </w:rPr>
        <w:t>я Сергіївна. Заява від 11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3.Фоменка Юрія Георгійовича. Учасник бойових дій в зоні проведення АТО, внутрішньо переміщена особа. Головне управління Національної поліції в Луганській області. Склад сім’ї три особи: він, дружина Макевніна Ірина Петрівна, син Фоменко Артем Юрійович. Заява від 16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4.Лащонова Федора Федо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ї три особи: він, дружина Лащонова Оксана Сергіївна, дочка Лащонова Марія Федорівна. Заява від 16.07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5.До складу сім’ї Монахової (Шевченко) Євгенії Михайлівн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ключити чоловіка Монахова Олексія Сергійовича та новонародженого сина Монахова Ярослава Олексійовича згідно заяви від 05.06.2019. Вважати Монахову Євгенію Михайлівну перебуваючою на квартирному обліку у загальній черзі та у першочерговому списку за пільгою «учасник бойових дій » складом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Монахов Олексій Сергійович, син Монахов Ярослав Олексійович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3.1.</w:t>
      </w:r>
      <w:r>
        <w:rPr>
          <w:bCs/>
          <w:lang w:val="uk-UA"/>
        </w:rPr>
        <w:t>Скрипниченко Ольгу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утрішньо переміщена особа, дитина – сирот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роходить навчання у ДНЗ «Сєвєродонецький професійний ліцей»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1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.2.Оперчука Павла Олександровича. Внутрішньо переміщена особа, особа з числа дітей, позбавлених батьківського піклування. Проходить навчання у Східноукраїнському національному університеті імені Володимира Даля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23.05.201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3.3.Ліманського Романа Сергійовича. Внутрішньо переміщена особа, дитина, позбавлена батьківського піклування. Проходить навчання у ДНЗ «Сєвєродонецький професійний будівельний ліцей»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4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1.</w:t>
      </w:r>
      <w:r>
        <w:rPr>
          <w:bCs/>
          <w:color w:val="0D0D0D"/>
          <w:lang w:val="uk-UA"/>
        </w:rPr>
        <w:t>Кириогло Вікторію Василівну. Склад сім’ї одна особа</w:t>
      </w:r>
      <w:r>
        <w:rPr>
          <w:bCs/>
          <w:lang w:val="uk-UA"/>
        </w:rPr>
        <w:t>. Заява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від 30.05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2.Черниш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Юлію Андріївну.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D0D0D"/>
          <w:lang w:val="uk-UA"/>
        </w:rPr>
        <w:t>Склад сім’ї дві особи: вона, дочка Черниш Анастасія Максимівна. Заява від 04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3.Голобородько Наталію Олександрівну.</w:t>
      </w:r>
      <w:r>
        <w:rPr>
          <w:b/>
          <w:bCs/>
          <w:color w:val="0D0D0D"/>
          <w:lang w:val="uk-UA"/>
        </w:rPr>
        <w:t xml:space="preserve"> </w:t>
      </w:r>
      <w:r>
        <w:rPr>
          <w:bCs/>
          <w:color w:val="0D0D0D"/>
          <w:lang w:val="uk-UA"/>
        </w:rPr>
        <w:t>Склад сім’ї дві особи: вона, дочка Голобородько Олександра Андріївна. Заява від 13.06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4.Чеботарьова Дмитра Миколайовича. Склад сім</w:t>
      </w:r>
      <w:r>
        <w:rPr>
          <w:bCs/>
          <w:color w:val="0D0D0D"/>
        </w:rPr>
        <w:t>’</w:t>
      </w:r>
      <w:r>
        <w:rPr>
          <w:bCs/>
          <w:color w:val="0D0D0D"/>
          <w:lang w:val="uk-UA"/>
        </w:rPr>
        <w:t>ї одна особа. Заява від 11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D0D0D"/>
          <w:lang w:val="uk-UA"/>
        </w:rPr>
        <w:t>2.5.Ченчик Катерину Вікторівну.</w:t>
      </w:r>
      <w:r>
        <w:rPr>
          <w:b/>
          <w:bCs/>
          <w:color w:val="0D0D0D"/>
          <w:lang w:val="uk-UA"/>
        </w:rPr>
        <w:t xml:space="preserve"> </w:t>
      </w:r>
      <w:r>
        <w:rPr>
          <w:bCs/>
          <w:color w:val="0D0D0D"/>
          <w:lang w:val="uk-UA"/>
        </w:rPr>
        <w:t>Склад сім’ї три особи: вона, чоловік Ченчик Євгеній Васильович,  син Ченчик Матвій Євгенійович. Заява від 25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6.Клименко Оксану Ігорівну.</w:t>
      </w:r>
      <w:r>
        <w:rPr>
          <w:b/>
          <w:bCs/>
          <w:color w:val="0D0D0D"/>
          <w:lang w:val="uk-UA"/>
        </w:rPr>
        <w:t xml:space="preserve"> </w:t>
      </w:r>
      <w:r>
        <w:rPr>
          <w:bCs/>
          <w:color w:val="0D0D0D"/>
          <w:lang w:val="uk-UA"/>
        </w:rPr>
        <w:t>Склад сім</w:t>
      </w:r>
      <w:r>
        <w:rPr>
          <w:bCs/>
          <w:color w:val="0D0D0D"/>
        </w:rPr>
        <w:t>’</w:t>
      </w:r>
      <w:r>
        <w:rPr>
          <w:bCs/>
          <w:color w:val="0D0D0D"/>
          <w:lang w:val="uk-UA"/>
        </w:rPr>
        <w:t>ї одна особа. Заява від 25.07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D0D0D"/>
          <w:lang w:val="uk-UA"/>
        </w:rPr>
      </w:pPr>
      <w:r>
        <w:rPr>
          <w:bCs/>
          <w:color w:val="0D0D0D"/>
          <w:lang w:val="uk-UA"/>
        </w:rPr>
        <w:t>2.7.Хомякову Ірину Володимирівну. Склад сім’ї три особи: вона та діти під опікою: Панцилер Максим Миколайович, Радіонова Альбіна Іванівна. Заява від 08.08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userBur0806</cp:lastModifiedBy>
  <cp:lastPrinted>2019-03-15T08:52:00Z</cp:lastPrinted>
  <dcterms:modified xsi:type="dcterms:W3CDTF">2019-08-19T13:40:00Z</dcterms:modified>
  <cp:revision>89</cp:revision>
  <dc:subject/>
  <dc:title>СЄВЄРОДОНЕЦЬКА МIСЬКА РАДА</dc:title>
</cp:coreProperties>
</file>