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984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</w:t>
      </w:r>
      <w:r>
        <w:rPr>
          <w:b/>
          <w:lang w:val="uk-UA"/>
        </w:rPr>
        <w:t>05 ” вересня 2019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розгляд проекту рішення мі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ади „Про внесення змін до міськ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юджету м. Сєвєродонецька на 2019 рік”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ст.76 Бюджетного Кодексу України, ст.52  Закону України „Про місцеве самоврядування в Україні”,   виконком Сєвєродонецької міської ради</w:t>
      </w:r>
    </w:p>
    <w:p>
      <w:pPr>
        <w:pStyle w:val="Normal"/>
        <w:spacing w:lineRule="auto" w:line="276"/>
        <w:rPr/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Схвалити проект рішення міської ради  «Про внесення змін до міського бюджету </w:t>
      </w:r>
    </w:p>
    <w:p>
      <w:pPr>
        <w:pStyle w:val="Normal"/>
        <w:tabs>
          <w:tab w:val="clear" w:pos="708"/>
          <w:tab w:val="right" w:pos="9638" w:leader="none"/>
        </w:tabs>
        <w:rPr>
          <w:lang w:val="uk-UA"/>
        </w:rPr>
      </w:pPr>
      <w:r>
        <w:rPr>
          <w:lang w:val="uk-UA"/>
        </w:rPr>
        <w:t xml:space="preserve">м.Сєвєродонецька на 2019 рік» у такій редакції: </w:t>
        <w:tab/>
      </w:r>
    </w:p>
    <w:p>
      <w:pPr>
        <w:pStyle w:val="Normal"/>
        <w:spacing w:lineRule="auto" w:line="276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1.1. Зменшити доходну частину загального фонду міського бюджету на 105 452 грн,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пеціального фонду міського бюджету на 527 264 грн (додаток № 1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2. Збільшити видаткову частину міського бюджету за загальним фондом міського бюджету на 2 090 346 грн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3.  Зменшити профіцит загального фонду міського бюджету на 2019 рік на 2 195 798  грн (додаток № 2 до рішення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4.  Зменшити передачу коштів із загального фонду міського бюджету до спеціального фонду міського бюджету (бюджету розвитку) на 2 195 798 грн (додаток № 2 до рішення)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5. Зменшити видаткову частину міського бюджету за спеціальним фондом н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2 723 062 грн, у тому числі по бюджету розвитку на 2 723 062 грн.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6. Внести зміни до розпису  видатків міського бюджету за загальним  та спеціальним фондами  згідно з додатками №№  3, 4 до рішення.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7. Контроль за виконанням рішення покласти на комісію з питань планування бюджету та фінансів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 Проект рішення «Про внесення змін до міського бюджету м.Сєвєродонецька на 2019 рік» винести на розгляд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4. Контроль за виконанням рішення покласти на першого заступника міського голови Кузьмінова О.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.о.міського голови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             В.П.Ткачук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1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0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2:44:00Z</dcterms:created>
  <dc:creator>FIN</dc:creator>
  <dc:description/>
  <dc:language>en-US</dc:language>
  <cp:lastModifiedBy>userZdj933</cp:lastModifiedBy>
  <cp:lastPrinted>2019-06-11T15:53:00Z</cp:lastPrinted>
  <dcterms:modified xsi:type="dcterms:W3CDTF">2019-09-05T12:45:00Z</dcterms:modified>
  <cp:revision>3</cp:revision>
  <dc:subject/>
  <dc:title>СЄВЄРОДОНЕЦЬКА МІСЬКА РАДА</dc:title>
</cp:coreProperties>
</file>