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43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05 ” квітня 2019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гляд проекту рішення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ди „Про внесення змін до міськ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юджету м. Сєвєродонецька на 2019 рік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276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Схвалити проект рішення міської ради  «Про внесення змін до міського бюджету </w:t>
      </w:r>
    </w:p>
    <w:p>
      <w:pPr>
        <w:pStyle w:val="Normal"/>
        <w:tabs>
          <w:tab w:val="clear" w:pos="708"/>
          <w:tab w:val="right" w:pos="9638" w:leader="none"/>
        </w:tabs>
        <w:rPr>
          <w:lang w:val="uk-UA"/>
        </w:rPr>
      </w:pPr>
      <w:r>
        <w:rPr>
          <w:lang w:val="uk-UA"/>
        </w:rPr>
        <w:t xml:space="preserve">м.Сєвєродонецька на 2019 рік» у такій редакції: </w:t>
        <w:tab/>
      </w:r>
    </w:p>
    <w:p>
      <w:pPr>
        <w:pStyle w:val="Normal"/>
        <w:ind w:firstLine="709"/>
        <w:jc w:val="both"/>
        <w:rPr/>
      </w:pPr>
      <w:r>
        <w:rPr>
          <w:lang w:val="uk-UA"/>
        </w:rPr>
        <w:t>1.1. Збільшити доходну частину міського бюджету на 2019 рік  за загальним фондом на на 2 406 852 грн згідно з додатком № 1 до ріше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2. Збільшити видаткову частину міського бюджету за загальним фондом міського бюджету на 3 476 696 грн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3. Установити профіцит загального фонду міського бюджету на 2019 рік у сумі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 996 735 грн (додаток № 2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4. Збільшити передачу коштів із загального фонду міського бюджету до спеціального фонду міського бюджету (бюджету розвитку) на 4 996 579 грн (додаток № 2 до рішення), у тому числі  за рахунок вільного залишку бюджетних коштів за станом на 01.01.2019р. на 4 008 545 грн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5. Збільшити дефіцит спеціального фонду міського бюджету на 2019 рік н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 996 735 грн, джерелом покриття якого визначити передачу коштів із загального фонду міського бюджету до спеціального фонду (бюджету розвитку) (додаток № 2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6. Збільшити видаткову частину міського бюджету за спеціальним фондом н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4 996 735 грн за рахунок передачі коштів із загального фонду до спеціального фонду (бюджету розвитку).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7. Внести зміни до розпису  видатків міського бюджету за загальним  та спеціальним фондами  згідно з додатками №№  3, 4 до рішення.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8. Контроль за виконанням рішення покласти на комісію з питань планування бюджету та фінансів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внесення змін до міського бюджету м.Сєвєродонецька на 2019 рік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першого заступника міського голови Кузьмінова О.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.о.міського голов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             В.П.Ткачу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0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1:37:00Z</dcterms:created>
  <dc:creator>FIN</dc:creator>
  <dc:description/>
  <cp:keywords/>
  <dc:language>en-US</dc:language>
  <cp:lastModifiedBy>User</cp:lastModifiedBy>
  <cp:lastPrinted>2019-02-18T09:59:00Z</cp:lastPrinted>
  <dcterms:modified xsi:type="dcterms:W3CDTF">2019-04-05T09:50:00Z</dcterms:modified>
  <cp:revision>3</cp:revision>
  <dc:subject/>
  <dc:title>СЄВЄРОДОНЕЦЬКА МІСЬКА РАДА</dc:title>
</cp:coreProperties>
</file>